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В администрацию Черлак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216" w:leader="underscore"/>
        </w:tabs>
        <w:autoSpaceDE w:val="false"/>
        <w:spacing w:lineRule="exact" w:line="298"/>
        <w:ind w:right="499" w:hanging="0"/>
        <w:jc w:val="center"/>
        <w:rPr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 xml:space="preserve">Пояснительная записка о количестве и тематике </w:t>
      </w:r>
      <w:r>
        <w:rPr>
          <w:color w:val="000000"/>
          <w:spacing w:val="-6"/>
          <w:sz w:val="28"/>
          <w:szCs w:val="28"/>
        </w:rPr>
        <w:t>обращений граждан, поступивших</w:t>
      </w:r>
      <w:r>
        <w:rPr>
          <w:color w:val="000000"/>
          <w:spacing w:val="-5"/>
          <w:sz w:val="28"/>
          <w:szCs w:val="28"/>
        </w:rPr>
        <w:t xml:space="preserve"> в адрес администрации Курумбельского сельского поселения  Черлакского </w:t>
      </w:r>
      <w:r>
        <w:rPr>
          <w:color w:val="000000"/>
          <w:spacing w:val="-4"/>
          <w:sz w:val="28"/>
          <w:szCs w:val="28"/>
        </w:rPr>
        <w:t>муниципального района Омской области</w:t>
      </w:r>
    </w:p>
    <w:p>
      <w:pPr>
        <w:pStyle w:val="Normal"/>
        <w:widowControl w:val="false"/>
        <w:shd w:fill="FFFFFF" w:val="clear"/>
        <w:autoSpaceDE w:val="false"/>
        <w:ind w:right="29" w:hanging="0"/>
        <w:jc w:val="center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в  2024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 Курумбельскую сельскую администрацию с января по декабрь 2024  года поступило 12 обращений  граждан с вопросами, поставленными  в устной форме, письменных – не был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Прием проводил глава администрации Курумбельского сельского поселения  Похильчук Ирина Владимировна. Исполнение по обращениям граждан  проводились в установленные законодательством сроки.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Занятости населения поступило 2 обращения по вопросу трудоустройства на постоянное место работы в администрацию Курумбельского сельского поселения - 2  рабочим по комплексному обслуживанию и ремонту зданий и водитель пожарного автомобил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обращения были удовлетворены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опросам  коммунального  хозяйства поступило 10 обращений все обращения были удовлетворен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 зимний период   проводятся мероприятия по очистке улиц, но поступали просьбы такие, как очистить подъезд к дому, все просьбы были удовлетворен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летний период поступали просьбы в оказании помощи</w:t>
        <w:tab/>
        <w:t xml:space="preserve"> скосить траву возле приусадебного участка, вывоза мусора на свалку от одиноких пенсионеров, всем была оказана помощ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урумб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И. В. Похиль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5:48:00Z</dcterms:created>
  <dc:creator>Admin</dc:creator>
  <dc:description/>
  <cp:keywords/>
  <dc:language>en-US</dc:language>
  <cp:lastModifiedBy>17092023</cp:lastModifiedBy>
  <cp:lastPrinted>2025-01-13T14:50:00Z</cp:lastPrinted>
  <dcterms:modified xsi:type="dcterms:W3CDTF">2025-01-13T08:50:00Z</dcterms:modified>
  <cp:revision>41</cp:revision>
  <dc:subject/>
  <dc:title/>
</cp:coreProperties>
</file>