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АДМИНИСТРАЦИЯ КУРУМБЕЛЬСКОГО СЕЛЬСКОГО ПОСЕЛЕНИЯ ЧЕРЛАКСКОГО МУНИЦИПАЛЬНОГО РАЙОНА ОМ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0 августа 2024 года</w:t>
        <w:tab/>
        <w:t xml:space="preserve">                                                                      № 00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. Джартаргуль, Черлакский рай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мская облас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от 00</w:t>
      </w: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  <w:t xml:space="preserve"> июня 2024 года № 00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тверждении муниципальной программы  </w:t>
      </w:r>
      <w:r>
        <w:rPr>
          <w:rFonts w:cs="Times New Roman" w:ascii="Times New Roman" w:hAnsi="Times New Roman"/>
          <w:sz w:val="28"/>
          <w:szCs w:val="28"/>
        </w:rPr>
        <w:t>Курумб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Черлак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Устойчивое социально-экономическое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умб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Черлакского муниципального района Омской области </w:t>
      </w: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  <w:t>(2019 – 20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ы)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й о разработке муниципальных программ Курумбельского сельского поселения, их формирования и реализации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от 00</w:t>
      </w: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  <w:t xml:space="preserve"> июня 2024 года № 00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тверждении муниципальной программы  </w:t>
      </w:r>
      <w:r>
        <w:rPr>
          <w:rFonts w:cs="Times New Roman" w:ascii="Times New Roman" w:hAnsi="Times New Roman"/>
          <w:sz w:val="28"/>
          <w:szCs w:val="28"/>
        </w:rPr>
        <w:t>Курумб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Черлак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Устойчивое социально-экономическое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умб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Черлакского муниципального района Омской области </w:t>
      </w: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  <w:t>(2019 – 2026 годы)</w:t>
      </w:r>
      <w:r>
        <w:rPr>
          <w:rFonts w:cs="Times New Roman" w:ascii="Times New Roman" w:hAnsi="Times New Roman"/>
          <w:color w:val="000000"/>
          <w:sz w:val="28"/>
          <w:szCs w:val="28"/>
        </w:rPr>
        <w:t>» внести изменения и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0 августа 2024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умбель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И.В. Похильчу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kern w:val="2"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120"/>
    </w:pPr>
    <w:rPr>
      <w:rFonts w:ascii="Times New Roman" w:hAnsi="Times New Roman" w:cs="Times New Roman"/>
      <w:lang w:val="en-US" w:eastAsia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1:00Z</dcterms:created>
  <dc:creator>Admin</dc:creator>
  <dc:description/>
  <cp:keywords/>
  <dc:language>en-US</dc:language>
  <cp:lastModifiedBy>User55</cp:lastModifiedBy>
  <dcterms:modified xsi:type="dcterms:W3CDTF">2024-08-06T03:15:00Z</dcterms:modified>
  <cp:revision>121</cp:revision>
  <dc:subject/>
  <dc:title/>
</cp:coreProperties>
</file>