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 КУРУМБЕЛЬСКОГО СЕЛЬСКОГО ПОСЕЛЕНИЯ ЧЕРЛАКСКОГО МУНИЦИПАЛЬНОГО РАЙОНА ОМ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Устойчивое социально – экономическое  развитие Курумбельского сельского поселения Черлак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2019 – 2027 годы)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дакция от 20.03.2025 г. Постановление № 13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HYPERLINK "../../C:%5CTemp%5CRar$DI01.968%5C%D0%9F%D1%80%D0%BE%D0%B3%D1%80%D0%B0%D0%BC%D0%BC%D0%B0.doc" \l "__RefHeading___Toc377820957"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/>
              <w:lang w:val="en-US" w:eastAsia="en-US"/>
            </w:rPr>
            <w:t>ПАСПОРТ муниципальной программы Курумбельского сельского поселения Черлакского муниципального района Омской области</w:t>
            <w:tab/>
            <w:t>3</w:t>
          </w:r>
          <w:r>
            <w:rPr>
              <w:rStyle w:val="IndexLink"/>
              <w:rFonts w:cs="Times New Roman"/>
              <w:lang w:val="en-US" w:eastAsia="en-US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5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1. Характеристика текущего состояния  социально-экономического развития Курумбельского сельского поселения.</w:t>
            <w:tab/>
            <w:t>7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59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2. Цель и задачи муниципальной программы.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0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3. Ожидаемые результаты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еализации  муниципальной программы.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4. Сроки реализации программы.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5.  Объем и источники финансирования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муниципальной программы.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HYPERLINK "../../C:%5CTemp%5CRar$DI01.968%5C%D0%9F%D1%80%D0%BE%D0%B3%D1%80%D0%B0%D0%BC%D0%BC%D0%B0.doc" \l "__RefHeading___Toc377820965"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lang w:val="en-US" w:eastAsia="en-US"/>
            </w:rPr>
            <w:t>Раздел 6. Система управления реализацией Программы.</w:t>
          </w:r>
          <w:r>
            <w:rPr>
              <w:rStyle w:val="IndexLink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</w:rPr>
            <w:tab/>
            <w:t>9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7. Подпрограмма «Развитие  экономического потенциала Курумбельского сельского поселения Черлакского муниципального района Омской области».</w:t>
            <w:tab/>
            <w:t>10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7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8. Подпрограмма 2 «Развитие социально-культурной сферы Курумбельского сельского поселения Черлакского муниципального района Омской области».</w:t>
            <w:tab/>
            <w:t>22</w:t>
          </w:r>
          <w:r>
            <w:rPr>
              <w:rStyle w:val="IndexLink"/>
            </w:rPr>
            <w:fldChar w:fldCharType="end"/>
          </w:r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77820957"/>
      <w:bookmarkStart w:id="1" w:name="_GoBack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 Курумбельского сельского поселения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Курумбельского сельского поселения Черлакского муниципального района Омской области (далее – муниципальной 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урумбельского сельского поселения Черлакского муниципального района Омской области «Устойчивое социально-экономическое развитие Курумбельского сельского поселения Черлакского муниципального района Омской области (2019 – 2027 годы)»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7 годы</w:t>
            </w:r>
          </w:p>
        </w:tc>
      </w:tr>
      <w:tr>
        <w:trPr>
          <w:trHeight w:val="4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рограммы является создание благоприятных условий для развития экономики Курумбель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</w:t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1 «Создание максимально  благоприятных условий для экономического развития сельской территории»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2 «Создание максимально  благоприятных условий для социально-культурного развития сельской территори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Развитие экономического потенциала Курумбельского сельского поселения Черлак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2 «Развитие  социально-культурного потенциала Курумбельского сельского поселения Черлак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рограммы на 2019-2027 годы составит 48 705 243,37 рубл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 298 962,21 руб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 106 738,35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5 074 943,67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 303 529,49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 615 282,32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 151 161,27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8 403 352,18 рублей;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329 041,98 рублей;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 422 231,60 рублей.</w:t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доли налоговых и неналоговых доходов местного бюджета в общем объеме собственных доходов бюджета до 1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Доля жителей, принимавших участие в выборах, к числу занесенных в списки участников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имущества зарегистрированного в муниципальную собственность до 3 объектов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оформленной технической документации на объекты недвижимого имущества до 1 документации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обретение программных продуктов до 3 штуки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количества призванных граждан к количеству подлежащих призыву до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до 14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количества установленных энергосберегающих приборов  и ламп до 70 штук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установленных ламп к общему числу ламп, нуждающихся в замене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отяженность отремонтированных дорог до 35%.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ежемесячной доплатой к пенсии за муниципальную службу одного человека в течение 9 лет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влечь к оплачиваемым общественным работам – 56 человек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ероприятия в области развития физической культуры и спорта – 70 мероприятий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долю жителей, получивших материальную помощь, к числу обращений за данной помощью за 9 лет – 14%;</w:t>
            </w:r>
          </w:p>
          <w:p>
            <w:pPr>
              <w:pStyle w:val="Normal"/>
              <w:spacing w:lineRule="auto" w:line="240" w:before="0" w:after="120"/>
              <w:ind w:firstLine="49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БУК Черлакскому РДК праздников, смотров, конкурсов и иных культурно-массовых мероприятий не менее 2100 мероприятий.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377820958"/>
      <w:bookmarkEnd w:id="2"/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 социально-экономического развития Курумбельского сельского поселения.</w:t>
      </w:r>
    </w:p>
    <w:p>
      <w:pPr>
        <w:pStyle w:val="Normal"/>
        <w:tabs>
          <w:tab w:val="clear" w:pos="708"/>
          <w:tab w:val="left" w:pos="514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урумбельское сельское поселение образовано в 2006 году. На его территории находится 2 населенных пункта – село Джартаргуль, д. Стретенка. Административный центр находится в селе Джартаргуль, который расположен от районного центра Черлакского района на расстоянии 68 к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ая занимаемая площадь Курумбельского сельского поселения составляет - 0,86 тыс.кв.к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о природно-климатическим условиям относится к степной зоне. </w:t>
      </w:r>
      <w:r>
        <w:rPr>
          <w:rFonts w:cs="Times New Roman" w:ascii="Times New Roman" w:hAnsi="Times New Roman"/>
          <w:sz w:val="28"/>
          <w:szCs w:val="28"/>
        </w:rPr>
        <w:t>Общая площадь земельных ресурсов составляет 54,3 тыс. га, из них 53,2 тыс. га – сельскохозяйственные угодь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родными ресурсами поселения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воды хозяйственно-питьевого назначения. Вода чистая без посторонних примесей, щелочного характера, благополучная на бактериальный анали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вы, занимают большую площадь, но не плодород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кважины эксплуатируются 6 хозяйствующими субъектами, суммарный годовой отбор воды – 24,0 тыс. куб. м. Потребности в строительстве дополнительной скважины 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дорог составляет 68 км., из них дорог с твердым покрытием – 100 % (68 км.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третенка находится в юго-западном направлении Курумбельского сельского поселения, от районного центра р.п. Черлак поселение находится на расстоянии 49 км., с районным центром  и г. Омском его связывают дороги с асфальтовым покрытием, железнодорожного сообщения 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зерва трудовых ресурс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использованных земель с/х на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стороны, тормозящие и ограничивающие устойчивое развитие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бочих мес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ая отдалённость от районного центра, от ж/д, от пор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е возможности, которые могут способствовать быстрому развитию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П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оборот неиспользованных земель с/х на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, препятствующие развитию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затрат на производство сельскохозяйственной проду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ние зависимости социальной политики от возможностей обла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ые демографические тенденции.</w:t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377820959"/>
      <w:bookmarkEnd w:id="3"/>
      <w:r>
        <w:rPr>
          <w:rFonts w:cs="Times New Roman" w:ascii="Times New Roman" w:hAnsi="Times New Roman"/>
          <w:b/>
          <w:sz w:val="28"/>
          <w:szCs w:val="28"/>
        </w:rPr>
        <w:t>Раздел 2. Цель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целью политики администрации Курумбельского сельского поселения Черлакского муниципального района Омской области в рамках реализации настоящей муниципальной программы является создание благоприятных условий для развития экономики Курумбель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 «Создание максимально  благоприятных условий для экономического развития сельской территор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 «Создание максимально  благоприятных условий для социально-культурного развития сельской территор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377820960"/>
      <w:bookmarkEnd w:id="4"/>
      <w:r>
        <w:rPr>
          <w:rFonts w:cs="Times New Roman" w:ascii="Times New Roman" w:hAnsi="Times New Roman"/>
          <w:b/>
          <w:sz w:val="28"/>
          <w:szCs w:val="28"/>
        </w:rPr>
        <w:t>Раздел 3. Ожидаемые результаты</w:t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5" w:name="__RefHeading___Toc377820961"/>
      <w:r>
        <w:rPr>
          <w:rFonts w:cs="Times New Roman" w:ascii="Times New Roman" w:hAnsi="Times New Roman"/>
          <w:b/>
          <w:sz w:val="28"/>
          <w:szCs w:val="28"/>
        </w:rPr>
        <w:t>реализации  муниципальной программы.</w:t>
      </w:r>
      <w:bookmarkEnd w:id="5"/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предусмотрены следующие ожидаемые результаты реализации муниципальной программы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доли налоговых и неналоговых доходов местного бюджета в общем объеме собственных доходов бюджета до 1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Доля жителей, принимавших участие в выборах, к числу занесенных в списки участников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имущества зарегистрированного в муниципальную собственность до 3 объектов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оформленной технической документации на объекты недвижимого имущества до 1 документаци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обретение программных продуктов до 3 штук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количества призванных граждан к количеству подлежащих призыву до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нижение количества населения, пострадавшего в результате чрезвычайных ситуаций и стихийных бедствий до 14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ля ликвидированных пожаров, к общему числу зарегистрированных пожаров на территории поселения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количества установленных энергосберегающих приборов  и ламп до 70 штук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установленных ламп к общему числу ламп, нуждающихся в замене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отяженность отремонтированных дорог до 35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ежемесячной доплатой к пенсии за муниципальную службу одного человека в течение 9 л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влечь к оплачиваемым общественным работам – 56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мероприятия в области развития физической культуры и спорта – 70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долю жителей, получивших материальную помощь, к числу обращений за данной помощью за 9 лет – 14%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Черлакским РДК праздников, смотров, конкурсов и иных культурно-массовых мероприятий не менее 2100 мероприятий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1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377820962"/>
      <w:bookmarkEnd w:id="6"/>
      <w:r>
        <w:rPr>
          <w:rFonts w:cs="Times New Roman" w:ascii="Times New Roman" w:hAnsi="Times New Roman"/>
          <w:b/>
          <w:sz w:val="28"/>
          <w:szCs w:val="28"/>
        </w:rPr>
        <w:t>Раздел 4. Сроки реализации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настоящей муниципальной программы рассчитан на период 2019-2027 годов (один этап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377820963"/>
      <w:bookmarkEnd w:id="7"/>
      <w:r>
        <w:rPr>
          <w:rFonts w:cs="Times New Roman" w:ascii="Times New Roman" w:hAnsi="Times New Roman"/>
          <w:b/>
          <w:sz w:val="28"/>
          <w:szCs w:val="28"/>
        </w:rPr>
        <w:t>Раздел 5.  Объем и источники финансировани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8" w:name="__RefHeading___Toc377820964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направлениям муниципальной программы приведены в приложении №1 к данной программе.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bookmarkStart w:id="9" w:name="__RefHeading___Toc377820965"/>
      <w:bookmarkStart w:id="10" w:name="__RefHeading___Toc377820965"/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11" w:name="__RefHeading___Toc377820965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6. Система управления реализацией Программы.</w:t>
      </w:r>
      <w:bookmarkEnd w:id="11"/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министрация Курумбельского сельского поселения;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МБУК Черлакский РДК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ные мероприятия реализуются в порядке и на условиях, утверждаемых нормативными правовыми актами Администрации поселения.   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рограммных мероприятий проводится их ежегодная корректировка с 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рограммы формирует отчет и информацию о реализации настоящей программы в установленном порядке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_RefHeading___Toc377820966"/>
      <w:bookmarkEnd w:id="12"/>
      <w:r>
        <w:rPr>
          <w:rFonts w:cs="Times New Roman" w:ascii="Times New Roman" w:hAnsi="Times New Roman"/>
          <w:b/>
          <w:sz w:val="28"/>
          <w:szCs w:val="28"/>
        </w:rPr>
        <w:t>Раздел 7. Подпрограмма «Развитие  экономического потенциала Курумбельского сельского поселения Черлакского муниципального района Ом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урумбельского сельского поселения Черлакского муниципального района Омской области «Развитие Курумбельского сельского поселения Черлакского муниципального района Омской области» на 2019-2027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 Курумбель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урумбельского сельского поселения Черлак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румбельского сельского поселения Черлакского муниципального района Омской области» на 2019-2027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урумбельского сельского поселения Черлакского муниципального района Омской области (далее – подпрограмма муниципальной программы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экономического потенциала Курумбельского сельского поселения Черлакского муниципального района Омской облас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</w:tc>
      </w:tr>
      <w:tr>
        <w:trPr>
          <w:trHeight w:val="3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основного мероприятия, исполнителем  ведомствен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7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коренного развития сельской территории, повышения экономической эффективности и стабильно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эффективной экономической базы, обеспечивающей устойчивое развитие Курумбельского сельского поселения, последовательное повышение качества жизни на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ами и имуществом поселе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обеспечению национальной безопасности и оборон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, обновление и модернизация инженерной инфраструктур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в области благоустройства территории поселени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на 2019 - 2027 годы составит 37 570 302,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602 461,4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 410 113,5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345 353,82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445 026,4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190 776,4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244 097,1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 581 199,83 рублей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329 041,98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 422 231,60 рублей.</w:t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доли налоговых и неналоговых доходов местного бюджета в общем объеме собственных доходов бюджета до 1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Доля жителей, принимавших участие в выборах, к числу занесенных в списки участников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имущества зарегистрированного в муниципальную собственность до 3 объектов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оформленной технической документации на объекты недвижимого имущества до 1 документации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обретение программных продуктов до 3 штуки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количества призванных граждан к количеству подлежащих призыву до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до 14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количества установленных энергосберегающих приборов  и ламп до 70 штук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установленных ламп к общему числу ламп, нуждающихся в замене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отяженность отремонтированных дорог до 35%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ая характеристик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румбельское сельское поселение является территорией со сложившейся сельскохозяйственной специализацией преимущественно зернового производства и имеющий следующие базовые точки эконом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оддержка личных подсобных хозяй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развитие животноводства мясного на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стимулирование развития фермерских хозяй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развитие зернов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ю политики органов местного самоуправления Курумб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территории Курумбельского поселения созданы условия для развития животноводства и системы поддержки личных подсобных  и крестьянских (фермерских) хозяй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 населения. В целях формирования социального партнерства между субъектами малого предпринимательства и администрацией поселения предусмотрена регистрация трудовых договоров наемных работников и их социальной защищенности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фере развития дорожного строительства, транспорта и связи являются полное и качественное удовлетворение потребностей населения, социальной сферы и экономики в транспортных услугах, услугах связи, надлежащее состояние внутри поселков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центре внимания администрации сельского поселения – благоустройство, санитарное состояние, озеленение населенных пунктов: ежегодно проводятся весенне-осенние месячники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ь 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 является   -  создание благоприятных условий для ускоренного развития сельской территории, повышения экономической эффективности и стаби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задачей  подпрограммы </w:t>
      </w:r>
      <w:r>
        <w:rPr>
          <w:rFonts w:cs="Times New Roman" w:ascii="Times New Roman" w:hAnsi="Times New Roman"/>
          <w:sz w:val="28"/>
          <w:szCs w:val="28"/>
        </w:rPr>
        <w:t>является - формирование эффективной экономической базы, обеспечивающей устойчивое развитие Курумбельского сельского поселения, последовательное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подпрограммных мероприятий.</w:t>
      </w:r>
    </w:p>
    <w:p>
      <w:pPr>
        <w:pStyle w:val="Normal"/>
        <w:shd w:fill="FFFFFF" w:val="clear"/>
        <w:spacing w:lineRule="auto" w:line="240" w:before="150" w:after="2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Развитие  экономического потенциала Курумбель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будет осуществляться в  рамках  выполнение мероприятий по следующим основным направлениям:</w:t>
      </w:r>
    </w:p>
    <w:p>
      <w:pPr>
        <w:pStyle w:val="Normal"/>
        <w:shd w:fill="FFFFFF" w:val="clear"/>
        <w:spacing w:lineRule="auto" w:line="240" w:before="150" w:after="225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управления финансами и имуществом поселения.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функций органов  местного самоуправления и управления бюджетным процессом поселения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выборов, собраний, референдумов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использование средств резервного фонда местных администраций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земель, признание прав и регулирование отношений по земельным вопросам собственности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технической документации на объекты недвижимого имущества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бюджетам муниципальных образований Омской области на сопровождение программных продуктов муниципальных образований Омской области.</w:t>
      </w:r>
    </w:p>
    <w:p>
      <w:pPr>
        <w:pStyle w:val="Normal"/>
        <w:shd w:fill="FFFFFF" w:val="clear"/>
        <w:spacing w:lineRule="auto" w:line="240" w:before="150" w:after="2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ероприятия позволят: контролировать эффективность деятельности органов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эффективно и качественно организовывать и проводить выборы на территории поселения, эффективно использовать средства резервного фонда и  эффективно реализовать политику </w:t>
      </w:r>
      <w:r>
        <w:rPr>
          <w:rFonts w:cs="Times New Roman" w:ascii="Times New Roman" w:hAnsi="Times New Roman"/>
          <w:sz w:val="28"/>
          <w:szCs w:val="28"/>
        </w:rPr>
        <w:t>в сфере управления муниципальным имуществом.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существление мероприятий по обеспечению национальной безопасности и обороне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hd w:fill="FFFFFF" w:val="clear"/>
        <w:spacing w:lineRule="auto" w:line="240" w:before="150" w:after="2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ероприятия связанные с осуществлением первичных мер пожарной безопасности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ликвидация последствий чрезвычайных ситуаций и стихийных бедствий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Содержание пожарного поста на территории поселения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, обновление и модернизация инженерной инфраструктуры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о следующее мероприятие:</w:t>
      </w:r>
    </w:p>
    <w:p>
      <w:pPr>
        <w:pStyle w:val="Normal"/>
        <w:spacing w:lineRule="auto" w:line="240"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Энергосбережение и повышение энерго эффективности.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Мероприятия в области благоустройства территории поселений.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основное мероприятие позволит развивать объекты благоустройства на территории Курумбельского сельского поселения, для улучшения качества жизни населения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аницах поселения уличного освещения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мест захоронения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территории поселения, улучшение экологической обстановки и соблюдение санитарно-гигиенических норм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организацию утилизации и переработку бытовых отходов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22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поселения;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местного значения в границ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населенных пун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1.с. Джартаргуль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втодороги ул. Новая от пересечения ул. Центральная до пересечения с ул. Поселковая   - 0,249 км;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 ремонт автодороги ул. Зеленая от пересечения ул. Центральная до пересечения с ул. Поселковая - 0,266 км;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ул. Юбилейная от пересечения ул. Центральная до пересечения ул. Поселковой – 0,287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автодороги ул. Почтовая от пересечения ул. Центральная до дома № 16  - 0,600 км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- ремонт автомобильной дороги  по ул. Почтовая от пересечения с ул. Центральная в сторону дома №12 по ул. Почтовая с. Джартаргуль, Курумбель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ремонт автомобильной дороги по ул. Почтовая от дома № 14А в сторону дома № 12 по ул. Почтовая (протяженность 70, 5 метров) с. Джартаргуль Курумбель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- ремонт автомобильной дороги по ул. Центральная (от пересечения с ул. Юбилейная до пересечения с ул. Новая)  в с. Джартаргуль Курумб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д. Стретен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автодороги ул. Школьная от дома №7/1 до дома № 15/2 и от дома № 15/2 до дома № 26/1 – 1,700 км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ул. Школьная от дома № 26\1 до дома № 56/2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автомобильной дороги по ул. Школьная ( Участок 1 от дома №26 до дома №25. Участок 2 от дома №38 в сторону дома №44) д. Стрет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4. Целевые индикаторы подпрограммы.</w:t>
      </w:r>
    </w:p>
    <w:p>
      <w:pPr>
        <w:pStyle w:val="Normal"/>
        <w:spacing w:lineRule="auto" w:line="240" w:before="0" w:after="0"/>
        <w:ind w:left="34" w:firstLine="68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 w:bidi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15"/>
        <w:gridCol w:w="851"/>
        <w:gridCol w:w="3540"/>
        <w:gridCol w:w="212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ица измер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ула расчета целевого индикат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сточники данны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налоговых и неналоговых доходов местного бюджета  в общем объеме собственных доходов бюджета муниципального образования (без учета субвенций) (И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1 = Дн / Д с*100% гд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Дн – объем полученных в текущем году налоговых и неналоговых доход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с – общий объем  полученных собственных доходов (за исключением субвенц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по исполнению бюджет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жителей, принявших участие в выборах,  к числу занесенных в списки (И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2 = Чф / Чп, гд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ф–количество жителей принявших участие в голосовани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п – количество жителейвнесенных в списки для голос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избирательной комиссии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тверждение и использование средств резервного фонда, не более 3% от утвержденного общего объема расходов (И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3= С1 / С2 х 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сумма использованных (утвержденных) средств резервного фонд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 – сумма общего объема расходов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отчета по исполнению бюджета</w:t>
            </w:r>
          </w:p>
        </w:tc>
      </w:tr>
      <w:tr>
        <w:trPr>
          <w:trHeight w:val="30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ого имущества зарегистрированного в муниципальную собственность (И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4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муниципального имущества зарегистрированного в муниципальную собствен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26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формленной технической документации на объекты недвижимого имущества (И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5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оформленной технической документации на объекты недвижимого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6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программных продуктов (И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6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приобретенных программных прод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4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призванных граждан к количеству подлежащих призыву (И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7 = Чп / Чо*100%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п – количество призванных в ряды вооруженных си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о - количество подлежащих призыву в ряды вооруженных си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специалиста ВУС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(И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8 =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)-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граждан, пострадавших в результате чрезвычайных ситуаций и стихийных бедствий в отчетном году, единиц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граждан, пострадавших в результате чрезвычайных ситуаций и стихийных бедствий, произошедших в периоде, предшествующим отчетному, единиц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ГО и Ч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(И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9 =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ликвидированных пожар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зарегистрированных  пожаров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ГО  и Ч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энергосберегающих приборов  и ламп (И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0 = С1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1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энергосберегающих приборов и лам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ответственных за электрохозяй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ламп к общему числу ламп нуждающихся в замене (И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1 =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установленных  лам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ламп, нуждающихся в замене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ответственного за электрохозяйство</w:t>
            </w:r>
          </w:p>
        </w:tc>
      </w:tr>
      <w:tr>
        <w:trPr>
          <w:trHeight w:val="4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(И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2 =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бщественных мест, мест захоронения и мест утилизации отходов, содержание которых отвечает нормативным правилам их 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щественных мест, мест захоронения и мест утилизации отх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</w:t>
            </w:r>
          </w:p>
        </w:tc>
      </w:tr>
      <w:tr>
        <w:trPr>
          <w:trHeight w:val="26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дорог (И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3 = Пд - протяженность отремонтированных дор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отчета по исполнению бюджета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программ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9 лет, с 2019 по 2027 г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од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од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муниципальной подпрограмме  приведены в приложении №1 к дан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7. Ожида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left="34" w:firstLine="68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жидаемые результаты реализации муниципальной подпрограммы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доли налоговых и неналоговых доходов местного бюджета в общем объеме собственных доходов бюджета до 1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Доля жителей, принимавших участие в выборах, к числу занесенных в списки участников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имущества зарегистрированного в муниципальную собственность до 3 объектов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оформленной технической документации на объекты недвижимого имущества до 1 документации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обретение программных продуктов до 3 штуки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количества призванных граждан к количеству подлежащих призыву до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нижение количества населения, пострадавшего в результате чрезвычайных ситуаций и стихийных бедствий до 14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ля ликвидированных пожаров, к общему числу зарегистрированных пожаров на территории поселения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количества установленных энергосберегающих приборов  и ламп до 70 штук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установленных ламп к общему числу ламп, нуждающихся в замене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отяженность отремонтированных дорог до 35%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8. Система управления реализацией подпрограммы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од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одпрограммных мероприятий проводится их ежегодная корректировка с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</w:t>
      </w:r>
      <w:r>
        <w:rPr>
          <w:rFonts w:eastAsia="Calibri" w:cs="Times New Roman" w:ascii="Times New Roman" w:hAnsi="Times New Roman"/>
          <w:lang w:eastAsia="en-US"/>
        </w:rPr>
        <w:t>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_RefHeading___Toc377820967"/>
      <w:bookmarkEnd w:id="13"/>
      <w:r>
        <w:rPr>
          <w:rFonts w:cs="Times New Roman" w:ascii="Times New Roman" w:hAnsi="Times New Roman"/>
          <w:b/>
          <w:sz w:val="28"/>
          <w:szCs w:val="28"/>
        </w:rPr>
        <w:t>Раздел 8. Подпрограмма 2 «Развитие социально-культурной сферы Курумбельского сельского поселения Черлакского муниципального района Омской области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урумбельского сельского поселения Черлакского муниципального района Омской области «Развитие Курумбельского сельского поселения Черлакского муниципального района Омской области» на 2019-2027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ой сферы Курумбельского сельского поселения Черлак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урумбельского сельского поселения Черлак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румбельского сельского поселения Черлакского муниципального района Омской области» на 2019-2027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урумбельского сельского поселения Черлакского муниципального района Омской области (далее – подпрограмма муниципальной программы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культурной сферы Курумбельского сельского поселения Черлакского муниципального района Омской области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Курумбельского сельского поселения Черлакского муниципального района Омской области </w:t>
            </w:r>
          </w:p>
        </w:tc>
      </w:tr>
      <w:tr>
        <w:trPr>
          <w:trHeight w:val="3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основного мероприятия, исполнителем  ведомственной целев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МБУК Черлакский РДК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7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-культурной сферы и создание благоприятных и комфортных условий проживания в сельской местно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социально-культурного развития Курумбельского сельского поселения»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 поселения, повышения качества и доступности социальных и муниципальных услуг для населе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и обеспечение жителей услугами организаций культуры.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на 2019-2027 годы составит 11 134 941,12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96 500,81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96 624,8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29 589,8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858 503,3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 424 505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 907 064,0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 822 152,35 руб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рублей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0,00 рублей. </w:t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ежемесячной доплатой к пенсии за муниципальную службу одного человека в течение 9 лет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влечь к оплачиваемым общественным работам – 56 человек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ероприятия в области развития физической культуры и спорта – 70 мероприятий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долю жителей, получивших материальную помощь, к числу обращений за данной помощью за 9 лет – 14%;</w:t>
            </w:r>
          </w:p>
          <w:p>
            <w:pPr>
              <w:pStyle w:val="Normal"/>
              <w:spacing w:lineRule="auto" w:line="240" w:before="0" w:after="0"/>
              <w:ind w:firstLine="56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Черлакский РДК праздников, смотров, конкурсов и иных культурно-массовых мероприятий не менее 2100 мероприятий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ультурного развития поселения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литики, направленной на развитие социальной инфраструктуры поселения, повышения качества и доступности социальных и муниципальных услуг для населения, совершенствование системы социальной поддержки отдельных  категорий граждан, организацию досуга и обеспечение жителей услугами организации культуры на территории Курумбельского сельского поселения Черлакского муниципального района Омской области производится администрацией Курумбельского сельского поселения Черлакского муниципального района Омской области и учреждением культуры – МБУК Черлакским РД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мероприятиями в области социальной поддержки отдельных категорий граждан являются выполнение всех социальных обязательств по предоставлению отдельным категориям граждан социальных выплат и организация и проведение общественных работ на территории Курумбельского сельского поселения для безработных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умбельском сельском поселении, граждан пенсионного возраста, являющихся муниципальными служащими, проживает 1 человек. Данную категорию граждан администрация Курумбельского сельского поселения ежемесячно обеспечивает доплатой к пенсии за муниципальную служб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в Курумбельском сельском поселении получили общественные работы, они остаются и будут востребованы, так как их организация, бесспорно, снижает социальную напряжённость в поселении, снижает уровень зарегистрированной безработицы, даёт возможность дополнительного дохода безработным и занятым гражданам. На 1 января 2013 года на территории Курумбельского сельского поселения уровень зарегистрированной безработицы от численности экономически активного населения составил 15,1%. В сфере организации общественных работ администрация Курумбельского сельского поселения, совместно с КУ Омской области «Центр занятости населения Черлакского района», ежегодно предоставляет рабочие места для безработных граждан, состоящих на учете в  КУ Омской области «Центр занятости населения Черлакского района», для их полной или частичной занятости на территории Курумбельского сельского поселения. Администрация Курумбельского сельского поселения ежегодно предоставляет от 3 до 10 рабочих мест в год, для занятости безработных граждан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ественных работ, ежегодно  проводимых в поселен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, озеленение и санитарная очистка территорий</w:t>
        <w:br/>
        <w:t>и соору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чные ремонтные и иные общестроительные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порядок мест захоронений, мемориалов, памятников</w:t>
        <w:br/>
        <w:t>и их содержа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льскохозяйственных работ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отрены мероприятия по организации общественных работ на территории Курумбельского сельского по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области развития культурного потенциала Курумбельского сельского поселения является организация досуга и обеспечение жителей услугами организаций культуры. На территории Курумбельского сельского поселения в сфере культуры осуществляет свою деятельность Черлакский РДК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ми Администрации Курумбельского поселения совместно с  МБУК Черлакским РДК в год проводится около 350 различных культурно-досуговых  мероприятий, число посещений на которых составляет около 1400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аиболее востребованных массовых мероприятий – «День Победы», «Масленичное гуляния», «День защиты детей», «День пожилого человека»  концертные программы к календарным и праздничным датам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ми стали  мероприятия: Новогодний карнавал, Святки,  Пасха и многие  друг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соком уровне проводимых мероприятий свидетельствуют отзывы зрителей и результаты опросов на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уществует ряд проблем, связанных с недостаточно высокой материально-технической базой учреждений культуры,  развитие которой позволит существенно повысить качество, предоставляемых культурных услуг населению Курумбельского сельского по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с детьми и молодежью, а также мероприятий в области развития физической культуры и спорта, проводиться администрацией Курумбельского сельского поселения. Одна из приоритетных задач органов местного самоуправления является формирование здорового образа жизни у детей и молодежи, привлечение детей и молодежи к занятиям физической культурой и спортом. В подпрограмме предусмотрены мероприятия, направленные на развитие данной сферы: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с детьми и молодежью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развития физической культуры и спорта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ь и задачи под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 является развитие социально-культурной сферы и создание благоприятных и комфортных условий проживания в сельской мест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 задача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- формирование социально-культурного развития Курумбель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под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Развитие социально-культурного потенциала Курумбельского сельского поселения Черлакского муниципального района Омской области» будет осуществляться в рамках  выполнение следующих основных мероприяти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Развитие социальной инфраструктуры поселения, повышения качества и доступности социальных и муниципальных услуг для на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к пенсиям муниципальных служащ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общественных работ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материальной помощи жителям поселения, оказавшимся в трудной жизне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3.2. Организация досуга и обеспечение жителей услугами организаций культу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казании муниципальных услуг учреждениями в сфере культуры в части выплаты заработной платы работникам муниципальных учрежд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4. Целевые индикаторы подпрограммы.</w:t>
      </w:r>
    </w:p>
    <w:p>
      <w:pPr>
        <w:pStyle w:val="Normal"/>
        <w:spacing w:lineRule="auto" w:line="240" w:before="0" w:after="0"/>
        <w:ind w:left="34" w:firstLine="50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6"/>
        <w:gridCol w:w="851"/>
        <w:gridCol w:w="3541"/>
        <w:gridCol w:w="21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ица измер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ула расчета целев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сточники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человек обеспеченных ежемесячной доплатой к пенсии за муниципальную службу (П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е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2 = Ч, гд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 – количество человек обеспеченных ежемесячной доплатой к пенсии за муниципальную служ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определяется по данным бухгалтерской отчетност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ивлеченных к оплачиваемым общественным работам (П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е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= Ч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 - количество человек, привлеченных к оплачиваемым общественным рабо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бухгалтерской отчет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рганизованных и проведенных мероприятий в области развития физической культуры и спорта (П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4 = Км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м - количество организованных и проведенных мероприятий в области развития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специалиста ответственного  за мероприятия в области развития физической культуры и 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человек, получивших материальную помощь жителям поселения, оказавшимся в трудной жизненной ситуации, к числу обращений за данной материальной помощь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(П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5 = Кп / Ко *100%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Кп – количество человек получивших материальную помощ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 – количество обращений за материальной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бухгалтерской отчетности</w:t>
            </w:r>
          </w:p>
        </w:tc>
      </w:tr>
      <w:tr>
        <w:trPr>
          <w:trHeight w:val="29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рганизованных и проведенных праздников, смотров, конкурсов и иных культурно-массовых мероприятий (П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7 = К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количество организованных и проведенных праздников, смотров, конкурсов и иных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МБУК «Черлакский РД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программ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9 лет, с 2019 по 2027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од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од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муниципальной подпрограмме  приведены в приложении №1 к дан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7. Ожида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жидаемые результаты реализации муниципальной подпрограмм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ежемесячной доплатой к пенсии за муниципальную службу одного человека в течение 9 л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влечь к оплачиваемым общественным работам – 56 челов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мероприятия в области развития физической культуры и спорта – 70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долю жителей, получивших материальную помощь, к числу обращений за данной помощью за 9 лет – 14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Черлакскому РДК праздников, смотров, конкурсов и иных культурно-массовых мероприятий не менее 2100 мероприятий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8. Система управления реализацией подпрограммы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од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министрация Курумбельского сельского поселения;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МБУК Черлакский РДК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одпрограммных мероприятий проводится их ежегодная корректировка с 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kern w:val="2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Times New Roman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Admin</dc:creator>
  <dc:description/>
  <cp:keywords/>
  <dc:language>en-US</dc:language>
  <cp:lastModifiedBy>17092023</cp:lastModifiedBy>
  <cp:lastPrinted>2023-05-30T15:54:00Z</cp:lastPrinted>
  <dcterms:modified xsi:type="dcterms:W3CDTF">2025-03-20T05:30:00Z</dcterms:modified>
  <cp:revision>154</cp:revision>
  <dc:subject/>
  <dc:title/>
</cp:coreProperties>
</file>