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 КУРУМБЕЛЬСКОГО СЕЛЬСКОГО ПОСЕЛЕНИЯ ЧЕРЛАКСКОГО МУНИЦИПАЛЬНОГО РАЙОНА ОМ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0 марта 2025 года</w:t>
        <w:tab/>
        <w:t xml:space="preserve">                                                                      № 13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Джартаргуль, Черлак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мская обла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от 25 июля 2019 года № 62-п «Об утверждении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(2019 – 2027 годы)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Курумбельского сельского поселения, их формирования и реализаци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от 25 июля 2019 года № 62-п «Об утверждении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(2019 – 2027 годы)» внести изменения и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</w:t>
      </w:r>
      <w:r>
        <w:rPr>
          <w:rFonts w:cs="Times New Roman" w:ascii="Times New Roman" w:hAnsi="Times New Roman"/>
          <w:color w:val="000000"/>
          <w:sz w:val="28"/>
          <w:szCs w:val="28"/>
        </w:rPr>
        <w:t>20 марта 202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умб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В. Похильчу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kern w:val="2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Times New Roman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Admin</dc:creator>
  <dc:description/>
  <cp:keywords/>
  <dc:language>en-US</dc:language>
  <cp:lastModifiedBy>17092023</cp:lastModifiedBy>
  <dcterms:modified xsi:type="dcterms:W3CDTF">2025-03-20T05:31:00Z</dcterms:modified>
  <cp:revision>126</cp:revision>
  <dc:subject/>
  <dc:title/>
</cp:coreProperties>
</file>