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625"/>
        <w:gridCol w:w="5042"/>
        <w:gridCol w:w="852"/>
        <w:gridCol w:w="720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Совет Курумбельского сельского поселения Черлакского муниципального района 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мской области</w:t>
            </w:r>
          </w:p>
        </w:tc>
        <w:tc>
          <w:tcPr>
            <w:tcW w:w="1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605" w:leader="none"/>
              </w:tabs>
              <w:overflowPunct w:val="tru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ab/>
              <w:t xml:space="preserve">   </w:t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52"/>
                <w:szCs w:val="52"/>
              </w:rPr>
              <w:t>РЕШЕНИЕ</w:t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 марта  2025 года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                              № </w:t>
            </w:r>
            <w:r>
              <w:rPr>
                <w:bCs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. Джартаргуль Черлакского района Омской области</w:t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22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чет главы Курумбельского сельского поселения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В. Похильчук о результатах деятельности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умбельского сельского поселения за 2024 год.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Cs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iCs/>
                <w:sz w:val="28"/>
                <w:szCs w:val="28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отчет главы Курумбельского  сельского поселения И. В. Похильчук  о результатах деятельности администрации Курумбельского сельского поселения за 2024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Курумбельского  сельского поселения РЕШИЛ</w:t>
      </w:r>
      <w:r>
        <w:rPr>
          <w:sz w:val="28"/>
          <w:szCs w:val="28"/>
        </w:rPr>
        <w:t>:</w:t>
      </w:r>
    </w:p>
    <w:p>
      <w:pPr>
        <w:pStyle w:val="ConsTitle"/>
        <w:widowControl/>
        <w:spacing w:lineRule="exact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360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главы Курумбельского сельского поселения  И. В. Похильчук о деятельности администрации Курумбельского сельского поселения за 2024 год  принять к  сведению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 об исполнении бюджета Курумбельского сельского поселения прилагается</w:t>
      </w:r>
    </w:p>
    <w:p>
      <w:pPr>
        <w:pStyle w:val="ConsNormal"/>
        <w:widowControl/>
        <w:spacing w:lineRule="exact" w:line="360"/>
        <w:ind w:firstLine="90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бнародовать.</w:t>
      </w:r>
    </w:p>
    <w:p>
      <w:pPr>
        <w:pStyle w:val="2"/>
        <w:tabs>
          <w:tab w:val="clear" w:pos="708"/>
          <w:tab w:val="left" w:pos="112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умбель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И. В. Похильчу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Курумбельского</w:t>
      </w:r>
    </w:p>
    <w:p>
      <w:pPr>
        <w:pStyle w:val="Normal"/>
        <w:jc w:val="right"/>
        <w:rPr/>
      </w:pPr>
      <w:r>
        <w:rPr/>
        <w:t xml:space="preserve">сельского поселения №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«Отчет главы сельского поселения</w:t>
      </w:r>
    </w:p>
    <w:p>
      <w:pPr>
        <w:pStyle w:val="Normal"/>
        <w:jc w:val="right"/>
        <w:rPr/>
      </w:pPr>
      <w:r>
        <w:rPr/>
        <w:t xml:space="preserve">о деятельности администрации за 2024 год»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от 20 марта 2025 г.№ 11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</w:rPr>
        <w:t>Главы  Курумбельского  сельского  поселения  о  результатах деятельности Администрации Курумбельского сельского поселения  за  2024  году.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Уважаемые депутаты Совета Курумбельского сельского поселения, жители  поселения.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131-ФЗ «Об общих принципах организации местного самоуправления в Российской Федерации, руководствуясь Уставом сельского поселения выношу на Ваше рассмотрение, обсуждение и оценку годовой отчет о работе Главы и Администрации Курумбельского сельского поселения за 2024 год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деятельность Главы и Администрации Курумбельского сельского поселения была направлена на решение вопросов местного значения, определенных Федеральным Законом «Об общих принципах  организации местного самоуправления   Российской Федерации № 131-ФЗ», посланием Президента Российской Федерации Федеральному Собранию, а также на решение вопросов, поставленных Советом Курумбельского сельского  поселения  в соответствии с Уставом Курумбельского сельского поселения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лен на основании итоговой информации и статистических данных структурных подразделений, реализующих полномочия Главы и Администрации Курумбельского сельского поселения по решению вопросов местного значения на территории поселения.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Курумбельского сельского поселения располагается 2 населённых пункта, в которых проживает 114 человека, в том числе пенсионеров 35. Всего в поселении насчитывается 42 хозяйства. Трудоспособного населения 26 человек, не занятого населения в трудоспособном возрасте  45 челове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Количество работающих на территории сельского поселения в 2024 году - </w:t>
      </w:r>
      <w:r>
        <w:rPr>
          <w:color w:val="000000"/>
          <w:sz w:val="28"/>
          <w:szCs w:val="28"/>
        </w:rPr>
        <w:t>26</w:t>
      </w:r>
      <w:r>
        <w:rPr>
          <w:sz w:val="28"/>
          <w:szCs w:val="28"/>
        </w:rPr>
        <w:t xml:space="preserve"> человек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сновными источниками рабочих мест на территории поселения являются следующие предприятия, учреждения и организации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МБОУ «Николаевская СОШ» структурное подразделение с. Джартаргуль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Стретенский ФАП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Курумбельский СДК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 МБУК ЧЦБС «Курумбельская сельская Библиотека»;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- Стретенский сельский клуб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ООО «Теплокомунэнэрго»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едприниматели: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ИП Глава КФХ «Лаптев Виталий Павлович»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ПК «Фаворит Агро»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фициально зарегистрировано на 31.12.2024 года  - 5 безработных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 2024 год родилось 0, умерло 2 человека. 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>На 31.12.2024 г. имеют личное подсобное хозяйство в 23 дворах, в которых содержится 98 головы КРС, из них коров 32 голов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Благоустройство: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ей сельского поселения через сходы граждан решаются вопросы благоустройства, пожарной безопасности, об определении места   выпаса сельхоз животных.  С 22 апреля  проводятся субботники по наведению порядка около учреждений, домовладений и на   сельских кладбищах. 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имний период проводилась очистка  дорог от снега с. Джартаргуль и д. Стретенка. В летний период скашивание сорной растительности на территории прилегающим к дорогам, спиливание сухих деревьев и кустарников. 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территории сельского поселения  находится 10 улиц, освещение в темное время суток обеспечивает 29 уличных фонар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планируется   покупка и установка светодиодных прожекторов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проводится косметический ремонт Мемориала Воинам-землякам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: в селе Джартаргуль действуют 2 водоразборных колонок, всем провели глубинный водопровод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чивается пенсия за выслугу лет одному муниципальному  служащему.   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ажную часть деятельности нашей Администрации составляет работа, связанная с обращениями граждан. В своей работе мы стремились к тому, что бы ни одно обращение не осталось без внимания. За отчетный период зарегистрировано  8  устных    обращений граждан. Все заявления и обращения были рассмотрены своевременно и по всем даны ответы и разъяснения.  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основным вопросам деятельности издано: 75 -  Постановлений Администрации, 46 -  распоряжения по основной деятельности, распоряжений по личному  составу – 27, 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пециалисты Администрации сельского поселения готовят документы для оформления субсидий, выдают справки в пределах  своей компетенции. В 2022 году было выдано 250 справок и выписок из похозяйственного учёта, оказано услуг по нотариальным действиям 8 жителям поселения, а также оказывают различные консультации по вопросам социальной защиты населения, пенсионного фонда, центра занятости населения и других служб района.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sz w:val="28"/>
          <w:szCs w:val="28"/>
        </w:rPr>
        <w:t>Администрация сельского поселения совместно с учреждениями культуры, образования, специалистом по делам молодежи и спорта,  уделяет большое внимание занятости молодежи, духовному и физическому развитию, гражданско–патриотическому воспитанию молодого поколения, любви к своему селу, профилактике и предотвращению распространения наркомании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умбельского сельского поселения в сфере культуры осуществляет свою деятельность «Курумбельский СД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и развития культурного наследия ведется работа по организации самодеятельного художественного творчества, на всех  культурных мероприятиях  и митингах принимают активное участие работники культуры совместно со школой и библиотекой поселения. Проводятся беседы с молодежью о насущных и злободневных возникающих вопросах. Курумбельский СДК в год проводит около 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х культурно - досуговых мероприятий. Среди наиболее востребованных массовых мероприятий – «День Победы», «Масленица», «День защиты детей», «День пожилого человека», «Новый год»,  концертные программы к календарным и праздничным датам, в связи со сложной эпидемиологической ситуацией мероприятия не проводились. </w:t>
      </w:r>
    </w:p>
    <w:p>
      <w:pPr>
        <w:pStyle w:val="Normal"/>
        <w:overflowPunct w:val="true"/>
        <w:autoSpaceDE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 из приоритетных задач органов местного самоуправления является формирование здорового образа жизни у детей и молодежи, привлечение детей и молодежи к занятиям физической культурой и спортом. В муниципальной программе «Устойчивое Социально – экономическое развитие Курумбельского сельского поселения Черлакского муниципального района Омской области (2019 – 2024 годы)» предусмотрены мероприятия, направленные на развитие данной сферы: </w:t>
      </w:r>
    </w:p>
    <w:p>
      <w:pPr>
        <w:pStyle w:val="Normal"/>
        <w:overflowPunct w:val="true"/>
        <w:autoSpaceDE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в нашем поселении стоит   на приоритетном направлении. 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с детьми и молодежью;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вуем в  районных спортивных  мероприятиях.    </w:t>
      </w:r>
    </w:p>
    <w:p>
      <w:pPr>
        <w:pStyle w:val="TextBody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развития физической культуры и спорта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команда поселения является неоднократным участником летних и зимних спартакиад района, призерами по дартцу, теннису и армрестлингу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Имеются проблемы, в поселении на решение которых нет средств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2024 дальнейшем Администрация планирует:</w:t>
      </w:r>
    </w:p>
    <w:p>
      <w:pPr>
        <w:pStyle w:val="Normal"/>
        <w:overflowPunct w:val="true"/>
        <w:autoSpaceDE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ыскать дополнительные источники финансирования доходной части местного бюджета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ю, что из сказанного мною вы можете сделать вывод, что круг вопросов для решения Администрацией сельского поселения объёмный и разнообразный.  Но возможности наши в решении многих вопросов ограничены, прежде всего отсутствием  соответствующей техники, финансовых средств.</w:t>
      </w:r>
    </w:p>
    <w:p>
      <w:pPr>
        <w:pStyle w:val="Normal"/>
        <w:overflowPunct w:val="true"/>
        <w:autoSpaceDE w:val="true"/>
        <w:ind w:firstLine="284"/>
        <w:jc w:val="both"/>
        <w:rPr/>
      </w:pPr>
      <w:r>
        <w:rPr>
          <w:sz w:val="28"/>
          <w:szCs w:val="28"/>
        </w:rPr>
        <w:t>В заключении хочу поблагодарить депутатов районного, местного Советов, все службы района, руководителей подведомственных учреждений поселения, всех жителей за помощь, оказываемую в решении жизненно важных вопросов для нашего поселения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4:00Z</dcterms:created>
  <dc:creator>Admin</dc:creator>
  <dc:description/>
  <cp:keywords/>
  <dc:language>en-US</dc:language>
  <cp:lastModifiedBy>17092023</cp:lastModifiedBy>
  <cp:lastPrinted>2021-06-22T08:49:00Z</cp:lastPrinted>
  <dcterms:modified xsi:type="dcterms:W3CDTF">2025-03-20T05:52:00Z</dcterms:modified>
  <cp:revision>46</cp:revision>
  <dc:subject/>
  <dc:title/>
</cp:coreProperties>
</file>