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 администрацию Черлак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underscore"/>
        </w:tabs>
        <w:autoSpaceDE w:val="false"/>
        <w:spacing w:lineRule="exact" w:line="298"/>
        <w:ind w:right="499" w:hanging="0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Пояснительная записка о количестве и тематике </w:t>
      </w:r>
      <w:r>
        <w:rPr>
          <w:color w:val="000000"/>
          <w:spacing w:val="-6"/>
          <w:sz w:val="28"/>
          <w:szCs w:val="28"/>
        </w:rPr>
        <w:t>обращений граждан, поступивших</w:t>
      </w:r>
      <w:r>
        <w:rPr>
          <w:color w:val="000000"/>
          <w:spacing w:val="-5"/>
          <w:sz w:val="28"/>
          <w:szCs w:val="28"/>
        </w:rPr>
        <w:t xml:space="preserve"> в адрес администрации Курумбельского сельского поселения  Черлакского </w:t>
      </w:r>
      <w:r>
        <w:rPr>
          <w:color w:val="000000"/>
          <w:spacing w:val="-4"/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Курумбельскую сельскую администрацию с января по декабрь 2022  года поступило 8  обращений  граждан с вопросами, поставленными  в устной форме, письменных –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ем проводил глава администрации Курумбельского сельского поселения Похильчук Ирина Владимировна. Исполнение по обращениям граждан  проводились в установленные законодательством сроки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нятости населения поступило 2 обращения по вопросу трудоустройства на общественные работы - 2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были удовлетвор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м мобилизованных было оказано 3 услуги: доставка в район семью(в больницу) на диспансеризацию., оказание помощи в получении зерно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зимний период   проводятся мероприятия по очистке улиц, но поступали просьбы такие, как очистить подъезд к дому, все просьбы были удовлетвор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летний период поступали просьбы в оказании помощи</w:t>
        <w:tab/>
        <w:t xml:space="preserve"> скосить траву возле приусадебного участка, вывоза мусора на свалку от одиноких пенсионеров, всем была оказа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умб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И. В. Похиль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48:00Z</dcterms:created>
  <dc:creator>Admin</dc:creator>
  <dc:description/>
  <cp:keywords/>
  <dc:language>en-US</dc:language>
  <cp:lastModifiedBy>User</cp:lastModifiedBy>
  <cp:lastPrinted>2018-12-25T14:31:00Z</cp:lastPrinted>
  <dcterms:modified xsi:type="dcterms:W3CDTF">2023-01-31T09:14:00Z</dcterms:modified>
  <cp:revision>39</cp:revision>
  <dc:subject/>
  <dc:title/>
</cp:coreProperties>
</file>